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Heading"/>
        <w:keepNext w:val="true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Heading"/>
        <w:keepNext w:val="true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Heading"/>
        <w:keepNext w:val="true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Heading"/>
        <w:keepNext w:val="true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  <w:sz w:val="32"/>
        </w:rPr>
      </w:pPr>
      <w:r>
        <w:rPr>
          <w:rFonts w:cs="Verdana" w:ascii="Verdana" w:hAnsi="Verdana"/>
          <w:b/>
          <w:color w:val="000000"/>
          <w:sz w:val="32"/>
        </w:rPr>
        <w:t>PJESME</w:t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color w:val="000000"/>
          <w:sz w:val="32"/>
          <w:lang w:val="hr-HR" w:eastAsia="en-US"/>
        </w:rPr>
      </w:pPr>
      <w:r>
        <w:rPr>
          <w:rFonts w:cs="Verdana" w:ascii="Verdana" w:hAnsi="Verdana"/>
          <w:b/>
          <w:color w:val="000000"/>
          <w:sz w:val="32"/>
          <w:lang w:val="hr-HR" w:eastAsia="en-US"/>
        </w:rPr>
      </w:r>
    </w:p>
    <w:p>
      <w:pPr>
        <w:pStyle w:val="Subtitle"/>
        <w:keepNext w:val="true"/>
        <w:numPr>
          <w:ilvl w:val="0"/>
          <w:numId w:val="0"/>
        </w:numPr>
        <w:outlineLvl w:val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obriša Cesarić</w:t>
      </w:r>
    </w:p>
    <w:p>
      <w:pPr>
        <w:pStyle w:val="Subtitle"/>
        <w:keepNext w:val="true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 xml:space="preserve">O PISCU: 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Književnik Dobriša Cesarić rodio se 10.1.1902 u Slavonskoj Požegi, a umro 18.12.1980. godine u Zagrebu. Studirao je na Filozofskom fakultetu u Zagrebu. Pisao je lirske pjesme i pjesme u prozi. Napisao je zbirke pjesama: Lirika, Osvjetljeni put, Goli časovi, Spasena svjetla, Izabrani stihovi, Knjiga prepjeva, Proljeće koje nije moje, Izabrane pjesme, Slap, Voćka poslije kiše i Pjesme. Dobriša Cesarić je jedan od najvećih naših pjesnika.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SLAP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/>
      </w:pPr>
      <w:r>
        <w:rPr>
          <w:rFonts w:cs="Verdana" w:ascii="Verdana" w:hAnsi="Verdana"/>
          <w:bCs/>
          <w:color w:val="000000"/>
          <w:sz w:val="24"/>
        </w:rPr>
        <w:t>Teče i teče, teče jedan slap;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Što u njem žnači moja mala kap?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Gle, jedna duga u vodi se stvara,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I sja i dršće u hiljadu šara.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Taj san u slapda bi mogo sjati,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I moja kaplja pomaže ga tkati.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 xml:space="preserve">DOJAM O PJESMI: </w:t>
      </w:r>
    </w:p>
    <w:p>
      <w:pPr>
        <w:pStyle w:val="Subtitle"/>
        <w:keepNext w:val="true"/>
        <w:numPr>
          <w:ilvl w:val="0"/>
          <w:numId w:val="0"/>
        </w:numPr>
        <w:jc w:val="left"/>
        <w:outlineLvl w:val="0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Lirika Dobriše Cesarić je jednostavna, čista i jasna, snažna, duboko misona i ljudski topla. Iz nje sja vječita svjetlost i nada u ljudsku dobrotu. Cesarićeva je poezija duboko osjećajna i humana, govori čovjeku i o čovjeku, a Cesarićevi dožljivaji prirode su čisti i snažni. Pjesnički izraz je bogato izražajan i prirodan. Pjesnik ima osjećaja za socijalne teme, biejdu i nepravdu. Zaokupljen je pitanjem smisla života, vezom čovjeka i prirode. S malo riječi pjesnik oživljuje slike iz prirode i grada ili izražava najdublja osjećanja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SADRŽAJNA ANALIZA: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 xml:space="preserve">Pjesnik je uzeo motiv slapa da dočara trajanje života, postavi pitanje što u njem znači pojedini čovjek i pokuša na njega odgovoriti. 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Motiv slapa i kapi u pjesmi imaju preneseno značenje – slap predstavlja život, čovječanstvo, zajednicu, a kap pojedinca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/>
      </w:pPr>
      <w:r>
        <w:rPr>
          <w:rFonts w:cs="Verdana" w:ascii="Verdana" w:hAnsi="Verdana"/>
          <w:bCs/>
          <w:color w:val="000000"/>
          <w:sz w:val="24"/>
        </w:rPr>
        <w:t>STILSKA I STRUKTURALNA ANALIZA: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 xml:space="preserve">Pjesnik se služi akustičkom slikom i ritmom riječi “Teče i teče, teče jedan slap” da izreče misao kako život traje i traje (ponavljanje glagola “teče”). </w:t>
      </w:r>
    </w:p>
    <w:p>
      <w:pPr>
        <w:pStyle w:val="Subtitle"/>
        <w:keepNext w:val="true"/>
        <w:jc w:val="left"/>
        <w:rPr/>
      </w:pPr>
      <w:r>
        <w:rPr>
          <w:rFonts w:cs="Verdana" w:ascii="Verdana" w:hAnsi="Verdana"/>
          <w:bCs/>
          <w:color w:val="000000"/>
          <w:sz w:val="24"/>
        </w:rPr>
        <w:tab/>
        <w:t>Vizualna slika “Gle, jedna duga u vodi se stvara, I sja i dršće u hiljadu šara” kazuje nam da kao što kapi u slapu zajedno stvaraju igru svjetla i boja, tako i pojedinci doprinose svojim djelima boljem i ljepšem životu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>Pjesnik postavlja pitanje “Što u njem znači moja mala kap?” – Što znači jedan čovjek?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>Epitet uz imenicu kap (“moja mala kap”) kazuje da jedan čovjek sam za sebe ne znači puno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>I daje odgovor “Taj san u slapu da bi mogo sjati I moja kaplja ga pomaže tkati.” – Svaki pojedinac daje neki svoj doprinos zajednici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 xml:space="preserve">Pjesma se sastoji od 3 kitice. Kitice imaju po 2 strofe sa 1o slogova. Rima pjesme je parna. Pomoću običnih, jednostavnih riječi pjesnik postiže skald, ljepotu i misaonost pjesme. 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TIHO, O TIHO GOVORI  MI JESEN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Tiho, o tiho govori mi jesen: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Šuštanjem lišća i šapatom kiše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Al zima srcu govori još tiše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I kada snježi, spušta se tama,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U pahuljama tišina je sama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 xml:space="preserve">DOJAM O PJESMI: 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Pjesma je nježna i osjećajna, pomalo sjetna, ali ne i tužna, iako pjeva o jeseni i zimi. Bez puno pjesničkih ukrasa, s pjesmom od samo pet stihova, pjesnik postiže pravi jesensko – zimski ugođaj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SADRŽAJNA ANALIZA: Ovo je pjesma tišine, smirenja i jesenskog – zimskog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eastAsia="Verdana" w:cs="Verdana" w:ascii="Verdana" w:hAnsi="Verdana"/>
          <w:bCs/>
          <w:color w:val="000000"/>
          <w:sz w:val="24"/>
        </w:rPr>
        <w:t xml:space="preserve">                      </w:t>
      </w:r>
      <w:r>
        <w:rPr>
          <w:rFonts w:cs="Verdana" w:ascii="Verdana" w:hAnsi="Verdana"/>
          <w:bCs/>
          <w:color w:val="000000"/>
          <w:sz w:val="24"/>
        </w:rPr>
        <w:t>ugođaja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>STILSKA I STRUKTURALNA ANALIZA: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>Jesen ima svoje zvukove “šuštanje lišća” i “šapat kiše”. Pjesnik osluškuje te zvukove i dočarava nam ih korištenjem onomatopeje. zatim sve utihne, smiruje se i spušta se tama. Samo se pahuljice bijele i donose s neba mir i tišinu. Najjednostavnijim riječima pjesnik postiže vizualnu i akustičnu sliku zime “I kada snježi, a spušta se tama, U pahuljama tišina je sama.”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  <w:tab/>
        <w:t>Prvi stih se ne rimuje s ostalima – najvljuje kako to jesen “govori”. Ostali stihovi imaju parnu rimu.</w:t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p>
      <w:pPr>
        <w:pStyle w:val="Subtitle"/>
        <w:keepNext w:val="true"/>
        <w:jc w:val="left"/>
        <w:rPr>
          <w:rFonts w:ascii="Verdana" w:hAnsi="Verdana" w:cs="Verdana"/>
          <w:bCs/>
          <w:color w:val="000000"/>
          <w:sz w:val="24"/>
        </w:rPr>
      </w:pPr>
      <w:r>
        <w:rPr>
          <w:rFonts w:cs="Verdana" w:ascii="Verdana" w:hAnsi="Verdana"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7:51:00Z</dcterms:created>
  <dc:creator>Marin Bikić</dc:creator>
  <dc:description/>
  <dc:language>en-US</dc:language>
  <cp:lastModifiedBy>Monika Jakus</cp:lastModifiedBy>
  <dcterms:modified xsi:type="dcterms:W3CDTF">2008-01-02T21:02:00Z</dcterms:modified>
  <cp:revision>6</cp:revision>
  <dc:subject/>
  <dc:title>PJESME</dc:title>
</cp:coreProperties>
</file>